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43/City of Vrsac/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0.000,00 EUR equivalent 1.172.050,00 RSD calculated using the Inforeuro exchange rate from March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4.03.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3-12T08: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